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iedermüller Pét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</w:rPr>
        <w:t>Pénzügyi és Kerületfejlesztési Bizottság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r>
        <w:rPr>
          <w:rFonts w:cs="Times New Roman" w:ascii="Times New Roman" w:hAnsi="Times New Roman"/>
          <w:b/>
          <w:sz w:val="28"/>
        </w:rPr>
        <w:t>2023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</w:rPr>
        <w:t>január 2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</w:rPr>
        <w:t>rendkívül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7931"/>
      </w:tblGrid>
      <w:tr>
        <w:trPr>
          <w:trHeight w:val="1876" w:hRule="atLeast"/>
        </w:trPr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4"/>
                <w:szCs w:val="24"/>
                <w:shd w:fill="FFFFFF" w:val="clear"/>
              </w:rPr>
              <w:t>Javaslat fogászati képalkotó diagnosztikai szolgáltatás biztosítására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Gyuris Gabriella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lőterjesztést </w:t>
      </w:r>
      <w:r>
        <w:rPr>
          <w:rFonts w:cs="Times New Roman" w:ascii="Times New Roman" w:hAnsi="Times New Roman"/>
          <w:b/>
          <w:sz w:val="24"/>
        </w:rPr>
        <w:t>nyilvános ülésen kell tárgyaln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21212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lfogadásához </w:t>
      </w:r>
      <w:r>
        <w:rPr>
          <w:rFonts w:cs="Times New Roman" w:ascii="Times New Roman" w:hAnsi="Times New Roman"/>
          <w:b/>
          <w:bCs/>
          <w:sz w:val="24"/>
          <w:szCs w:val="24"/>
        </w:rPr>
        <w:t>egyszer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zavazattöbbség szükséges</w:t>
      </w: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  <w:shd w:fill="FFFFFF" w:val="clear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Képviselő-testület 2021. július 02. napján tartott ülésén 640/2021. (VII.02.) határozatával azt az elvi döntést hozta, hogy Dr. Szabó Róbert által alapított nonprofit gazdasági társasággal együttműködési megállapodást kíván kötni fogászati többlet szolgáltatás nyújtására, egyúttal felkérte a Polgármester urat, hogy az együttműködési megállapodás tervezetét terjessze a Képviselő-testület elé, amint a nonprofit gazdasági társaság cégbejegyzése megtörténik, úgy hogy az együttműködési megállapodás tartalmazza a szükséges éves fedezetet, az igénybevevők körét és létszámát, illetve a nonprofit gazdasági társaság kötelezettségeinek részletes leírását. </w:t>
      </w:r>
      <w:r>
        <w:rPr>
          <w:rFonts w:cs="Times New Roman" w:ascii="Times New Roman" w:hAnsi="Times New Roman"/>
          <w:i/>
          <w:sz w:val="24"/>
          <w:szCs w:val="24"/>
        </w:rPr>
        <w:t>(Fenti határozat jelen előterjesztés 2. számú mellékletét képezi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zabó Róbert 2022. november 30. napján a nonprofit gazdasági társaság cégkivonatát megküldte </w:t>
      </w:r>
      <w:r>
        <w:rPr>
          <w:rFonts w:cs="Times New Roman" w:ascii="Times New Roman" w:hAnsi="Times New Roman"/>
          <w:i/>
          <w:sz w:val="24"/>
          <w:szCs w:val="24"/>
        </w:rPr>
        <w:t>(Előterjesztés 3. számú melléklete)</w:t>
      </w:r>
      <w:r>
        <w:rPr>
          <w:rFonts w:cs="Times New Roman" w:ascii="Times New Roman" w:hAnsi="Times New Roman"/>
          <w:sz w:val="24"/>
          <w:szCs w:val="24"/>
        </w:rPr>
        <w:t>. A Képviselő-testület 640/2021. (VII.02.) határozata alapján a Humánszolgáltató Iroda előkészítette Budapest Főváros VII. kerület Erzsébetváros Önkormányzata és a DENTAL CARITAS Közhasznú Nonprofit Korlátolt Felelősségű gazdasági társaság között megkötendő együttműködési megállapodást (a továbbiakban: Megállapodás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Szabó Róbert 2023. január 09. napján megküldött levelével kérte, hogy a szolgáltatás díja a 2021. június 09. napján kelt levelében foglalt bruttó 10 000,- Forint helyett bruttó 12 000,- forintra módosuljon, tekintettel arra, hogy az elmúlt időszakban az infláció és a szolgáltatás önköltsége is nőtt. </w:t>
      </w:r>
      <w:r>
        <w:rPr>
          <w:rFonts w:cs="Times New Roman" w:ascii="Times New Roman" w:hAnsi="Times New Roman"/>
          <w:i/>
          <w:sz w:val="24"/>
          <w:szCs w:val="24"/>
        </w:rPr>
        <w:t>(Dr. Szabó Róbert levele jelen előterjesztés 4. számú mellékletét képezi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állapodás tervezete szerint a szolgáltatást évente maximum 40 fő, a Polgármesteri Hivatal és az alábbi intézmények alkalmazásában álló köztisztviselők, közalkalmazottak, munkavállalók vehetnék igényb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1. Bischitz Johanna Integrált Humán Szolgáltató Közpo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2. Erzsébetvárosi Bóbita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3. Erzsébetvárosi Brunszvik Teréz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4. Erzsébetvárosi Csicsergő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5. Erzsébetvárosi Dob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6. Erzsébetvárosi Kópévár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7. Erzsébetvárosi Magonc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8. Erzsébetvárosi Nefelejcs Óvo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9. Erzsébetvárosi Rendészeti Igazgató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alapján a szolgáltatás az igénybevevőknek térítésmentesen biztosított. Azt munkáltatói igazolás bemutatásával lehet igénybe venni. A szolgáltatás díja negyedévente, a Szolgáltató általi elszámolást követően kerül kiegyenlítésre. A megállapodás határozatlan időtartamra, maximalizált igénybevevői keretlétszámmal és éves keretösszeggel kerülne megkötésre. Az éves szolgáltatási díj a javasolt keretlétszám és szolgáltatási díj alapján évi maximum bruttó 480 000,- Ft len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 </w:t>
      </w:r>
      <w:r>
        <w:rPr>
          <w:rFonts w:cs="Times New Roman" w:ascii="Times New Roman" w:hAnsi="Times New Roman"/>
          <w:bCs/>
          <w:sz w:val="24"/>
        </w:rPr>
        <w:t xml:space="preserve">előterjesztés megtárgyalására és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3. (I. 24.) határozata képalkotó diagnosztikai szolgáltatás kedvezményes igénybevételéről szóló megállapodá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jelen határozat 1. számú melléklete szerinti tartalommal 2023. március 01. napjától kezdődő hatállyal, határozatlan időtartamra együttműködési megállapodást köt a </w:t>
      </w:r>
      <w:r>
        <w:rPr>
          <w:rFonts w:cs="Times New Roman" w:ascii="Times New Roman" w:hAnsi="Times New Roman"/>
          <w:b/>
          <w:sz w:val="24"/>
          <w:szCs w:val="24"/>
        </w:rPr>
        <w:t xml:space="preserve">DENTAL CARITAS Közhasznú Nonprofit Korlátolt Felelősségű Társasággal </w:t>
      </w:r>
      <w:r>
        <w:rPr>
          <w:rFonts w:cs="Times New Roman" w:ascii="Times New Roman" w:hAnsi="Times New Roman"/>
          <w:color w:val="000000"/>
          <w:sz w:val="24"/>
          <w:szCs w:val="24"/>
        </w:rPr>
        <w:t>(cégjegyzék száma: 01-09-39663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székhelye:</w:t>
      </w:r>
      <w:r>
        <w:rPr>
          <w:rFonts w:cs="Times New Roman" w:ascii="Times New Roman" w:hAnsi="Times New Roman"/>
          <w:sz w:val="24"/>
          <w:szCs w:val="24"/>
        </w:rPr>
        <w:t xml:space="preserve"> 1073 Budapest, Erzsébet körút 8. I. em. 3.</w:t>
      </w:r>
      <w:r>
        <w:rPr>
          <w:rFonts w:cs="Times New Roman" w:ascii="Times New Roman" w:hAnsi="Times New Roman"/>
          <w:color w:val="000000"/>
          <w:sz w:val="24"/>
          <w:szCs w:val="24"/>
        </w:rPr>
        <w:t>, adószáma: 27755284-1-42, pénzforgalmi jelzőszáma: 11600006-00000000-99928191, képviseli: Dr. Szabó Róbert ügyvezető) fogászati képalkotó diagnosztikai szolgáltatás (3D CBCT) igénybev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felkéri a Polgármestert, hogy gondoskodjon a szolgáltatás éves keretösszegének, bruttó 480 000,- Ft-nak, azaz négyszáznyolcvanezer forintnak Budapest Főváros VII. kerület Erzsébetváros Önkormányzata 2023. évi és azt követő évek költségvetésében bizt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felhatalmazza a Polgármestert a jelen határozat 1. számú melléklete szerinti tartalommal az Együttműködési megállapodá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iedermüller Pé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3. február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udapest, 2023. január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Niedermüller Pé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lőterjesztés mellékle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r. Szabó Róbert fogszakorvos leve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Képviselő-testület </w:t>
      </w:r>
      <w:r>
        <w:rPr>
          <w:rFonts w:cs="Times New Roman" w:ascii="Times New Roman" w:hAnsi="Times New Roman"/>
          <w:sz w:val="24"/>
          <w:szCs w:val="24"/>
        </w:rPr>
        <w:t>640/2021. (VII.02.) határo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ENTAL CARITAS Közhasznú NKft. cégkivon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r. Szabó Róbert szolgáltatási díj módosítása tárgyú leve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atározati javaslat mellékle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Együttműködési megállapodás terve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17:19:00Z</dcterms:created>
  <dc:creator>Felhasználó</dc:creator>
  <dc:description/>
  <cp:keywords/>
  <dc:language>en-US</dc:language>
  <cp:lastModifiedBy>Bodzsár Tímea</cp:lastModifiedBy>
  <dcterms:modified xsi:type="dcterms:W3CDTF">2023-01-18T09:50:00Z</dcterms:modified>
  <cp:revision>18</cp:revision>
  <dc:subject/>
  <dc:title/>
</cp:coreProperties>
</file>