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ktatószám: VIII- …… - …./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ÜTTMŰKÖDÉSI MEGÁLLAPOD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ALKOTÓ DIAGNOSZTIKAI SZOLGÁLTATÁS BIZTOSÍTÁS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ly létrejöt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részről </w:t>
      </w: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: 1073 Budapest, Erzsébet körút 6., adószám: 15735708-2-42, törzskönyvi azonosító: 735704, bankszámlaszám: 10403239-00033032-00000009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képviseli: Niedermüller Péter polgármester - mint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</w:rPr>
        <w:t xml:space="preserve">  - (a továbbiakban: Önkormányzat)</w:t>
      </w:r>
    </w:p>
    <w:p>
      <w:pPr>
        <w:pStyle w:val="Normal"/>
        <w:tabs>
          <w:tab w:val="clear" w:pos="708"/>
          <w:tab w:val="left" w:pos="85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ásrészről </w:t>
      </w:r>
      <w:r>
        <w:rPr>
          <w:rFonts w:cs="Times New Roman" w:ascii="Times New Roman" w:hAnsi="Times New Roman"/>
          <w:b/>
          <w:sz w:val="24"/>
          <w:szCs w:val="24"/>
        </w:rPr>
        <w:t xml:space="preserve">DENTAL CARITAS Közhasznú Nonprofit Korlátolt Felelősségű Társaság </w:t>
      </w:r>
      <w:r>
        <w:rPr>
          <w:rFonts w:cs="Times New Roman" w:ascii="Times New Roman" w:hAnsi="Times New Roman"/>
          <w:color w:val="000000"/>
          <w:sz w:val="24"/>
          <w:szCs w:val="24"/>
        </w:rPr>
        <w:t>(cégjegyzék száma: 01-09-39663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székhelye:</w:t>
      </w:r>
      <w:r>
        <w:rPr>
          <w:rFonts w:cs="Times New Roman" w:ascii="Times New Roman" w:hAnsi="Times New Roman"/>
          <w:sz w:val="24"/>
          <w:szCs w:val="24"/>
        </w:rPr>
        <w:t xml:space="preserve"> 1073 Budapest, Erzsébet körút 8. I. em.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dószáma: 27755284-1-42, pénzforgalmi jelzőszáma: 11600006-00000000-99928191, képviseli: Dr. Szabó Róbert ügyvezető – min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olgáltat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(a továbbiakban: Szolgáltató)</w:t>
      </w:r>
    </w:p>
    <w:p>
      <w:pPr>
        <w:pStyle w:val="Normal"/>
        <w:tabs>
          <w:tab w:val="clear" w:pos="708"/>
          <w:tab w:val="left" w:pos="851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gyüttesen: Szerződő felek</w:t>
      </w:r>
      <w:r>
        <w:rPr>
          <w:rFonts w:cs="Times New Roman" w:ascii="Times New Roman" w:hAnsi="Times New Roman"/>
          <w:sz w:val="24"/>
          <w:szCs w:val="24"/>
        </w:rPr>
        <w:t xml:space="preserve"> között, a mai napon az alábbiak szerin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A megállapodás célja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Az Önkormányzat elő kívánja segíteni az Önkormányzat által fenntartott intézményekben foglalkoztatott köztisztviselők, közalkalmazottak és munkavállalók emelt szintű fogászati képalkotó diagnosztikai szolgáltatáshoz történő hozzáférését, ezért együtt kíván működni a DENTAL CARITAS Közhasznú Nonprofit Kft-v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A megállapodás tárgya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.1. A 3. pontban meghatározott intézmények köztisztviselői, közalkalmazottai és munkavállalói (a továbbiakban együttesen: Igénybevevők) részére 3D CBCT képalkotó diagnosztikai felvétel térítésmentes elkészít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.2. A Szerződő felek kölcsönös megegyezése alapján a 3D CBCT képalkotó diagnosztikai felvételek díja tekintetében az általános piaci ár 50 %-ában, bruttó 12 000,- Forint azaz tizenkettőezer forint / felvétel díjban állapodnak me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2.3. A Szolgáltató vállalja, hogy a 2.2 pontban meghatározott szolgáltatási díjért naptári évenként maximum 40 fő részére biztosítja a 2.1 pontban meghatározott szolgáltatást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.4. A Szolgáltatás igénybevétele a 3. pontban meghatározott Igénybevevők részére térítésmentes. A szolgáltatás díját a Szolgáltató részére negyedéves elszámolással az Önkormányzat téríti me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.5. A szolgáltatási díj évente egy alkalommal módosítható. A szolgáltatási díj emelését a Szolgáltató minden év február 15. napjáig kezdeményezheti Budapest Főváros VII. kerület Erzsébetváros Polgármesteréné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3. Megállapodást igénybe vevők kör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Budapest Főváros VII. kerület Erzsébetvárosi Polgármesteri Hivatal köztisztviselői, munkavállalói valamint Budapest Főváros VII. kerület Erzsébetváros Önkormányzata fenntartásában működő alábbi intézményeknél foglalkoztatott közalkalmazottak, köztisztviselők, munkavállalók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1. Bischitz Johanna Integrált Humán Szolgáltató Közpon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2. Erzsébetvárosi Bóbita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3. Erzsébetvárosi Brunszvik Teréz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4. Erzsébetvárosi Csicsergő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5. Erzsébetvárosi Dob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6. Erzsébetvárosi Kópévár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7. Erzsébetvárosi Magonc Óvod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8. Erzsébetvárosi Nefelejcs Óvoda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9. Erzsébetvárosi Rendészeti Igazgatósá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A szolgáltatás igénybevételének feltétele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A Szolgáltatás térítésmentesen vehető igénybe a 3. pontban meghatározott intézményekben foglalkoztatott Igénybevevők részére, amennyiben a szolgáltatás igénybevételekor bemutatják a jelen megállapodás 1. számú melléklete szerinti munkáltatói igazolást, valamint a személyazonosító igazolványt és a lakcímet igazoló hatósági igazolvány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Az Önkormányzat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A 2.2. pont szerint szolgáltatási díjat az Önkormányzat a Szolgáltató felé negyedévente megtéríti a 7. pontban foglaltak szeri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Az Önkormányzat a  szolgáltatás igénybevétele alapján a negyedévenkénti időszakos elszámolás alapján folyamatosan figyelemmel kíséri, hogy a megállapodásban rögzített keretösszeg fedezetet biztosít-e a 5.1. pont szerinti kötelezettség teljesítéséhez és amennyiben szükséges, kezdeményezi a megállapodás módosítását a tárgyévi keretösszeg vagy a tárgyévet követő évre vonatkozó keretösszeg emelése tekinteté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A Szolgáltató kötelezettsége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Biztosítja a szolgáltatáshoz történő hozzáférést a 2.2. pontban meghatározott szolgáltatási áron a 3. pontban meghatározott Igénybevevők részér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A szolgáltatást igénybevevők által leadott, jelen megállapodás 1. számú mellékletét képező munkáltatói igazolásokról, valamint jelen megállapodás 2. számú mellékletét képező adatkezelési hozzájárulásra vonatkozó nyilatkozatokról nyilvántartást vezet, melyet a negyedéves elszámolás során kiállított számlához csatol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A szolgáltatási díjat tartalmazó számlát Budapest Főváros VII. kerület Erzsébetváros Önkormányzata nevére kell kiállítani és a Humánszolgáltató Irodához írásban kell benyújta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A megállapodással kapcsolatban felmerült költségek megtérítés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A megállapodás 2.2. pontjában biztosított szolgáltatási díjat az Önkormányzat vállal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A jelen megállapodás alapján nyújtott szolgáltatásról a Szolgáltató nyilvántartást vezet és részletes időszaki kimutatást készít a megállapodás hatályba lépését követően negyedévente, amelyben meghatározza ezen időszak alatt igénybe vett szolgáltatások összegét. A Szolgáltató az időszaki kimutatás alapján számlát állít ki az Önkormányzat részére, amelyet az Önkormányzat a teljesítésigazolást követő 15 napon belül átutalással egyenlít ki Szolgáltató Erste Bank Hungary Nyrt-nél vezetett 11600006-00000000-99928191 pénzforgalmi számlájára. A teljesítés igazolására a Polgármesteri Hivatal Humánszolgáltató Irodájának vezetője jogosult. A számlához eredetben kell mellékelni a szolgáltatást igénybe vevők által átadott munkáltatói igazolások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A megállapodásban foglalt kötelezettségek teljesítésére az Önkormányzat évente bruttó 480 000,- Ft, azaz négyszáznyolcvanezer forint fedezetet biztosí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A szerződés hatály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2023. március 01. napján lép hatályba és határozatlan időtartamra sz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Kapcsolattartó személyek, a kapcsolattartás mód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Felek a kapcsolattartásra az alábbi személyeket jelölik k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z Önkormányzat részéről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év: Szegény Ákos intézményi referens, Humánszolgáltató Iro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: 06 1 462-341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cím: </w:t>
      </w:r>
      <w:r>
        <w:rPr>
          <w:rStyle w:val="InternetLink"/>
          <w:rFonts w:cs="Times New Roman" w:ascii="Times New Roman" w:hAnsi="Times New Roman"/>
          <w:sz w:val="24"/>
          <w:szCs w:val="24"/>
        </w:rPr>
        <w:t>Akos.Szegeny@erzsebetvaros.h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zolgáltató részérő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Dr. Szabó Rób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: 06 30 924-3256</w:t>
      </w:r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indentbt@gmail.hu</w:t>
        </w:r>
      </w:hyperlink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Felek a jelen megállapodáshoz kapcsolódó valamennyi nyilatkozatot vagy egyéb értesítést írásban igazolt személyes átadással, tértivevényes ajánlott levélben és/vagy visszaigazolt e-mailben küldenek meg egymás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A megállapodás módosítása, felmondás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Jelen megállapodást a felek közös megegyezéssel módosíthatják, megszüntetheti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Azonnali hatályú, rendkívüli felmondás joga illeti meg bármelyik felet, ha a másik fél a jelen megállapodás lényeges rendelkezését súlyosan megszegi. A felek súlyos szerződésszegésének az olyan magatartást vagy mulasztást kell tekinteni, amely bizonyíthatóan veszélyezteti a jelen megállapodás tárgyának teljesítés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t bármelyik fél 30 napos felmondási idővel írásban felmondhat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Vegyes rendelkezés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 Jelen megállapodásban nem szabályozott kérdésekben a Polgári törvénykönyvről szóló 2013. évi V. törvény rendelkezései az irányadó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Felek a jelen megállapodásból fakadó esetleges jogvitáikat elsődlegesen egyeztetés útján rendezik és csak annak eredménytelensége esetén fordulnak bírósághoz.</w:t>
      </w:r>
    </w:p>
    <w:p>
      <w:pPr>
        <w:pStyle w:val="Normal"/>
        <w:spacing w:before="60" w:after="0"/>
        <w:ind w:righ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60" w:after="0"/>
        <w:ind w:righ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 négy (4) egymással szó szerint mindenben megegyező példányban készült, melyből kettő példány az Önkormányzatot, kettő példány a Szolgáltatót illeti meg. Jelen megállapodást a felek megismerték, az abban foglaltakat magukra nézve kötelezőnek tekintik, s mint akaratukkal mindenben megegyezőt aláírj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, 2023. ………………… </w:t>
        <w:tab/>
        <w:t>Budapest, 2023. …………………..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dapest Főváros VII. kerület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rzsébetváros Önkormányzata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ermüller Péter polgármest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TAL CARITAS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hasznú Nonprofit Kft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zabó Róbert ügyvezető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Jogilag ellenőrizte: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 2023. ………………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óth László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0" w:after="16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673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Pénzügyi ellenjegyző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 2023. 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es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vezet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u-H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ámú melléklet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817245" cy="70675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MUNKÁLTATÓI IGAZOLÁS JOGVISZONY FENNÁLLÁSÁRÓ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nkáltató nev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ékhely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unkáltatói igazolás kitöltéséért felelős személy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özalkalmazott/köztisztviselő/munkavállaló nev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ületési idej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kcím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unkáltatói igazolás 3D CBCT szolgáltatás igénybevétele céljából került kiállításra a </w:t>
      </w:r>
      <w:r>
        <w:rPr>
          <w:rFonts w:cs="Times New Roman" w:ascii="Times New Roman" w:hAnsi="Times New Roman"/>
          <w:sz w:val="24"/>
          <w:szCs w:val="24"/>
        </w:rPr>
        <w:t>DENTAL CARITAS Közhasznú Nonprofit Kft. teljesítésébe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dapest, 2023. ………………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dot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munkáltatói jogkör gyakorló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ooter"/>
        <w:rPr/>
      </w:pPr>
      <w:r>
        <w:rPr>
          <w:rFonts w:cs="Arial Narrow" w:ascii="Arial Narrow" w:hAnsi="Arial Narrow"/>
          <w:sz w:val="20"/>
          <w:szCs w:val="20"/>
          <w:u w:val="single"/>
        </w:rPr>
        <w:t>Munkáltatói igazolás fogászati CBCT igénybevételéhez</w:t>
      </w:r>
    </w:p>
    <w:p>
      <w:pPr>
        <w:pStyle w:val="Footer"/>
        <w:rPr/>
      </w:pPr>
      <w:r>
        <w:rPr>
          <w:rFonts w:cs="Arial Narrow" w:ascii="Arial Narrow" w:hAnsi="Arial Narrow"/>
          <w:b/>
          <w:sz w:val="20"/>
          <w:szCs w:val="20"/>
        </w:rPr>
        <w:t>Kiállítására jogosult:</w:t>
      </w:r>
      <w:r>
        <w:rPr>
          <w:rFonts w:cs="Arial Narrow" w:ascii="Arial Narrow" w:hAnsi="Arial Narrow"/>
          <w:sz w:val="20"/>
          <w:szCs w:val="20"/>
        </w:rPr>
        <w:t xml:space="preserve"> Budapesti Főváros VII. kerület Erzsébetvárosi Polgármesteri Hivatal, Bischitz Johanna Integrált Humánszolgáltató Központ, Erzsébetváros Rendészeti Igazgatósága, valamint az erzsébetvárosi önkormányzati fenntartású óvodák vezetői</w:t>
      </w:r>
    </w:p>
    <w:p>
      <w:pPr>
        <w:pStyle w:val="Foo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2. számú melléklet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817245" cy="706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59" r="-5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Footer"/>
        <w:shd w:fill="FFFFFF" w:val="clear"/>
        <w:tabs>
          <w:tab w:val="clear" w:pos="708"/>
        </w:tabs>
        <w:spacing w:lineRule="atLeast" w:line="300"/>
        <w:rPr>
          <w:rFonts w:eastAsia="Times New Roman"/>
          <w:i/>
          <w:i/>
          <w:color w:val="212121"/>
          <w:sz w:val="24"/>
          <w:szCs w:val="24"/>
        </w:rPr>
      </w:pPr>
      <w:r>
        <w:rPr>
          <w:rFonts w:eastAsia="Times New Roman"/>
          <w:i/>
          <w:color w:val="212121"/>
          <w:sz w:val="24"/>
          <w:szCs w:val="24"/>
        </w:rPr>
      </w:r>
    </w:p>
    <w:p>
      <w:pPr>
        <w:pStyle w:val="Xmsonormal"/>
        <w:shd w:fill="FFFFFF" w:val="clear"/>
        <w:spacing w:lineRule="atLeast" w:line="300" w:before="0" w:after="0"/>
        <w:jc w:val="center"/>
        <w:rPr>
          <w:rFonts w:ascii="Calibri" w:hAnsi="Calibri" w:cs="Calibri"/>
          <w:b/>
          <w:b/>
          <w:color w:val="212121"/>
          <w:sz w:val="28"/>
          <w:szCs w:val="28"/>
        </w:rPr>
      </w:pPr>
      <w:r>
        <w:rPr>
          <w:b/>
          <w:color w:val="212121"/>
          <w:sz w:val="28"/>
          <w:szCs w:val="28"/>
        </w:rPr>
        <w:t>Hozzájárulás személyes adatok kezeléséhez</w:t>
      </w:r>
    </w:p>
    <w:p>
      <w:pPr>
        <w:pStyle w:val="Xmsonormal"/>
        <w:shd w:fill="FFFFFF" w:val="clear"/>
        <w:spacing w:lineRule="atLeast" w:line="300"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color w:val="212121"/>
        </w:rPr>
        <w:t> </w:t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Xmsonormal"/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color w:val="212121"/>
        </w:rPr>
        <w:t>Alulírott (Név) …………………… (Született) …………………… (anyja neve)………………….. nyilatkozom,  hogy a fogászati CBCT szolgáltatás igénybevételéhez szükséges személyes és egészségi állapotomra vonatkozó különleges adataim DENTAL CARITAS Közhasznú Nonprofit Korlátolt Felelősségű Társaság általi nyilvántartásához és kezeléséhez hozzájárulok.</w:t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Xmsonormal"/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</w:r>
    </w:p>
    <w:p>
      <w:pPr>
        <w:pStyle w:val="Xmsonormal"/>
        <w:shd w:fill="FFFFFF" w:val="clear"/>
        <w:spacing w:before="0" w:after="0"/>
        <w:jc w:val="both"/>
        <w:rPr>
          <w:color w:val="212121"/>
        </w:rPr>
      </w:pPr>
      <w:r>
        <w:rPr>
          <w:color w:val="212121"/>
        </w:rPr>
        <w:t>Budapest, 2023. …………..</w:t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Xmsonormal"/>
        <w:shd w:fill="FFFFFF" w:val="clear"/>
        <w:spacing w:before="0" w:after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</w:rPr>
      </w:r>
    </w:p>
    <w:p>
      <w:pPr>
        <w:pStyle w:val="Xmsonormal"/>
        <w:shd w:fill="FFFFFF" w:val="clear"/>
        <w:spacing w:before="0" w:after="0"/>
        <w:ind w:left="2124" w:firstLine="708"/>
        <w:jc w:val="both"/>
        <w:rPr/>
      </w:pPr>
      <w:r>
        <w:rPr>
          <w:color w:val="212121"/>
        </w:rPr>
        <w:tab/>
        <w:tab/>
        <w:tab/>
      </w:r>
      <w:r>
        <w:rPr>
          <w:color w:val="212121"/>
          <w:u w:val="single"/>
        </w:rPr>
        <w:tab/>
        <w:tab/>
        <w:tab/>
        <w:tab/>
      </w:r>
      <w:r>
        <w:rPr>
          <w:color w:val="212121"/>
        </w:rPr>
        <w:t>                </w:t>
      </w:r>
    </w:p>
    <w:p>
      <w:pPr>
        <w:pStyle w:val="Xmsonormal"/>
        <w:shd w:fill="FFFFFF" w:val="clear"/>
        <w:spacing w:before="0" w:after="0"/>
        <w:ind w:left="5664" w:hanging="0"/>
        <w:jc w:val="both"/>
        <w:rPr>
          <w:rFonts w:ascii="Calibri" w:hAnsi="Calibri" w:cs="Calibri"/>
          <w:color w:val="212121"/>
          <w:sz w:val="22"/>
          <w:szCs w:val="22"/>
        </w:rPr>
      </w:pPr>
      <w:r>
        <w:rPr>
          <w:color w:val="212121"/>
        </w:rPr>
        <w:t xml:space="preserve">       </w:t>
      </w:r>
      <w:r>
        <w:rPr>
          <w:color w:val="212121"/>
        </w:rPr>
        <w:t>aláírás</w:t>
      </w:r>
    </w:p>
    <w:p>
      <w:pPr>
        <w:pStyle w:val="Footer"/>
        <w:shd w:fill="FFFFFF" w:val="clear"/>
        <w:tabs>
          <w:tab w:val="clear" w:pos="708"/>
        </w:tabs>
        <w:spacing w:lineRule="atLeast" w:line="300"/>
        <w:rPr>
          <w:rFonts w:ascii="Arial Narrow" w:hAnsi="Arial Narrow" w:cs="Arial Narrow"/>
          <w:color w:val="212121"/>
          <w:sz w:val="20"/>
          <w:szCs w:val="20"/>
        </w:rPr>
      </w:pPr>
      <w:r>
        <w:rPr>
          <w:rFonts w:cs="Arial Narrow" w:ascii="Arial Narrow" w:hAnsi="Arial Narrow"/>
          <w:color w:val="212121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dentbt@gmail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8:06:00Z</dcterms:created>
  <dc:creator>Nyári Petra</dc:creator>
  <dc:description/>
  <cp:keywords/>
  <dc:language>en-US</dc:language>
  <cp:lastModifiedBy>Szegény Ákos</cp:lastModifiedBy>
  <cp:lastPrinted>2022-05-02T15:51:00Z</cp:lastPrinted>
  <dcterms:modified xsi:type="dcterms:W3CDTF">2023-01-16T17:45:00Z</dcterms:modified>
  <cp:revision>16</cp:revision>
  <dc:subject/>
  <dc:title/>
</cp:coreProperties>
</file>